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 xml:space="preserve">Информация о кредиторской задолженности по муниципальным районам 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 xml:space="preserve">и городским округам Забайкальского края в 2018году </w:t>
      </w:r>
    </w:p>
    <w:p>
      <w:pPr>
        <w:pStyle w:val="3"/>
        <w:rPr/>
      </w:pPr>
      <w:r>
        <w:rPr>
          <w:b w:val="false"/>
          <w:color w:val="000000"/>
          <w:sz w:val="28"/>
        </w:rPr>
        <w:t>(по состоянию на 1 января 2019 года)</w:t>
      </w:r>
    </w:p>
    <w:p>
      <w:pPr>
        <w:pStyle w:val="3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3"/>
        <w:jc w:val="righ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693"/>
        <w:gridCol w:w="2693"/>
      </w:tblGrid>
      <w:tr>
        <w:trPr>
          <w:trHeight w:val="3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диторская задолженность</w:t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росроченна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693"/>
        <w:gridCol w:w="2693"/>
      </w:tblGrid>
      <w:tr>
        <w:trPr>
          <w:tblHeader w:val="true"/>
          <w:trHeight w:val="2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сего по муниципальным образованиям,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8 399,6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 383,7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8"/>
                <w:lang w:val="en-US"/>
              </w:rPr>
            </w:pPr>
            <w:r>
              <w:rPr>
                <w:color w:val="FF0000"/>
                <w:sz w:val="26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Аг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 230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 414,4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Акш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 462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518,9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Александрово-Завод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18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Балей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 258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09,4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Борз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 166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 144,4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Газимуро-Заводский район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Дульдург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 179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991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Забайкаль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828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277,0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Калар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 439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428,2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Калга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444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870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Карым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264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,2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Город Краснокаменск и Краснокаме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19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525,8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Красночикой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 362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568,1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Кыр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938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87,1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Могойтуй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607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479,4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Могоч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277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Нерч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285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170,2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Нерчинско-Завод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Оловянн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 309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 012,9</w:t>
            </w:r>
          </w:p>
        </w:tc>
      </w:tr>
      <w:tr>
        <w:trPr>
          <w:trHeight w:val="57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Оно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228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639,1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Петровск-Забайкаль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762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556,6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Приаргу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 419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 570,6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Срете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418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378,4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Тунгиро-Олёкм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Тунгокоче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 952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657,8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Улётов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 055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526,9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Хилок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068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718,2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Чернышев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 473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642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Чит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 997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 700,8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Шелопуг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57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район "Шилкинский район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 970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 208,6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округ "Поселок Агинское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 146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2,8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округ "Город Петровск-Забайкальский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263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885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округ "Город Чита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 61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 235,4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округ закрытое административно-территориальное образование                     п. Горны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61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13:00Z</dcterms:created>
  <dc:creator>Тюменцева Наталья</dc:creator>
  <dc:description/>
  <cp:keywords/>
  <dc:language>en-US</dc:language>
  <cp:lastModifiedBy>Болотова Билигма Мархажиевна</cp:lastModifiedBy>
  <cp:lastPrinted>2019-03-18T14:31:00Z</cp:lastPrinted>
  <dcterms:modified xsi:type="dcterms:W3CDTF">2019-03-18T05:31:00Z</dcterms:modified>
  <cp:revision>6</cp:revision>
  <dc:subject/>
  <dc:title>ПРИЛОЖЕНИЕ № 14</dc:title>
</cp:coreProperties>
</file>